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CNAE 1.0 – NOTAS EXPLICATIVAS</w:t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23</w:t>
        <w:tab/>
        <w:t>FABRICAÇÃO DE COQUE, REFINO DE PETRÓLEO, ELABORAÇÃO DE COMBUSTÍVEIS NUCLEARES E PRODUÇÃO DE ÁLCOO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transformação de carvão mineral obtido em coquerias independent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refino do petróleo</w:t>
      </w:r>
    </w:p>
    <w:p>
      <w:pPr>
        <w:pStyle w:val="Textosimples"/>
        <w:ind w:left="90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atividade de refino compreende os beneficiamentos do petróleo cru para a obtenção de produtos utilizáveis como combustível (gasolina, óleo diesel, querosene), óleos ou graxas lubrificantes, asfalto, etc.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obtenção de combustíveis nuclear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odução de álcool para qualquer fim. </w:t>
      </w:r>
    </w:p>
    <w:p>
      <w:pPr>
        <w:pStyle w:val="Textosimples"/>
        <w:ind w:left="90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atividade de produção do álcool inclui-se nessa divisão, considerando que seu uso principal é como combustível e se constitui em uma das mais importantes alternativas energéticas no país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a partir de minerais betuminos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atividade de formulação de combustíveis líquid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atividade de rerrefino de óleos lubrificantes usados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3.1</w:t>
        <w:tab/>
        <w:t>COQUERI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3.10-8</w:t>
        <w:tab/>
        <w:t>Coqueri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o coque a partir do carvão mineral ou do linhito, inclusive a produção de resíduos, como o alcatrão de hulha, gás de coqueria, gás de hulha, etc., em coquerias independe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breu e coque de breu (24.2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a destilação do alcatrão de hulha (24.2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coquerias integradas às siderurgias (grupo 27.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3.2</w:t>
        <w:tab/>
        <w:t>REFINO DE PETRÓLE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3.21-3</w:t>
        <w:tab/>
        <w:t>Refino de petróle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o refino do petróleo: butano, metano, propano, gás liquefeito do petróleo (GLP), gasolina (A e B), nafta, gás de nafta craqueada, querosene de aviação, querosene comum, óleo diesel, óleo combustível, gasóleo, produtos aromáticos - BTX - em bruto e concentrados, concentrados aromáticos naftalênicos, outros resíduos aromáticos, gases residuais, ceras minerais, parafina, vaselina, hexano, aguarrás, lubrificantes, asfalto, coque de petróleo, alcatrão de petróleo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obtenção de produtos a partir de minerais betuminosos (xisto e areias betuminosa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ploração de jazidas de petróleo e gás para obtenção de petróleo cru e gás natural (11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ormulação de combustíveis (gasolina A e óleo diesel) a partir da mistura de correntes de hidrocarbonetos (23.2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atividade de rerrefino de óleos lubrificantes usados ou contaminados (23.2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petroquímicos (24.2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ubrificantes especiais e de aditivos para lubrificantes (24.9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ás de nafta craqueada associada à distribuição (40.20)</w:t>
      </w:r>
      <w:r>
        <w:br w:type="page"/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3.29-9</w:t>
        <w:tab/>
        <w:t>Outras formas de produção de derivados do petróle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ormulação de combustíveis a partir da mistura de correntes de hidrocarbonetos (gasolina A, óleo diesel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atividade de rerrefino de óleos lubrificantes usados ou contaminados, para remoção de contaminantes, de produtos de degradação e de aditivos, conferindo ao produto obtido nesse processo as mesmas características do óleo lubrificante bás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o refino do petróleo (23.2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3.3</w:t>
        <w:tab/>
        <w:t>ELABORAÇÃO DE COMBUSTÍVEIS NUCLEA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3.30-2</w:t>
        <w:tab/>
        <w:t>Elaboração de combustíveis nuclea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laboração de combustíveis nuclear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riquecimento de urânio e tóri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elementos radioativos para uso médico ou industr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tratamento de resíduos radioativ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3.4</w:t>
        <w:tab/>
        <w:t>PRODUÇÃO DE ÁLCOO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3.40-0</w:t>
        <w:tab/>
        <w:t>Produção de álcoo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álcool etílico, anidro e hidratado por processamento da cana-de-açúcar, mandioca, madeira e outros veget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álcool metílico (metanol), isopropílico e etílico, exclusive de vegetais (24.21 - 24.22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19:00Z</dcterms:created>
  <dc:creator>ibge</dc:creator>
  <dc:description/>
  <dc:language>en-US</dc:language>
  <cp:lastModifiedBy>ibge</cp:lastModifiedBy>
  <dcterms:modified xsi:type="dcterms:W3CDTF">2004-11-18T17:21:00Z</dcterms:modified>
  <cp:revision>1</cp:revision>
  <dc:subject/>
  <dc:title>CNAE 1</dc:title>
</cp:coreProperties>
</file>